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drugega odstavka 21. člena Zakona o graditvi objektov (Uradni list RS, št. 102/04-uradno prečiščeno besedilo, 92/05 – ZJC-B, 111/05-odl. US, 93/05 – ZVMS, 120/06-odl. US, 126/07, 108/09, 61/10 – ZRud-1, 76/10 – ZRud-1A, 20/11-odl. US, 57/12, 101/13 – ZDavNepr, 110/13 in 19/15) in 15. člena Statuta Občine Kidričevo (Uradni list RS, št. 62/16)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numPr>
          <w:ilvl w:val="0"/>
          <w:numId w:val="0"/>
        </w:numPr>
        <w:jc w:val="center"/>
        <w:outlineLvl w:val="0"/>
        <w:rPr/>
      </w:pPr>
      <w:r>
        <w:rPr>
          <w:rFonts w:cs="Garamond" w:ascii="Garamond" w:hAnsi="Garamond"/>
          <w:b/>
          <w:szCs w:val="24"/>
        </w:rPr>
        <w:t>o pridobitvi statusa grajenega javnega dobr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I.</w:t>
      </w:r>
    </w:p>
    <w:p>
      <w:pPr>
        <w:pStyle w:val="Normal"/>
        <w:jc w:val="both"/>
        <w:rPr>
          <w:rFonts w:ascii="Garamond" w:hAnsi="Garamond" w:cs="Garamond"/>
          <w:szCs w:val="24"/>
        </w:rPr>
      </w:pPr>
      <w:r>
        <w:rPr>
          <w:rFonts w:cs="Garamond" w:ascii="Garamond" w:hAnsi="Garamond"/>
          <w:szCs w:val="24"/>
        </w:rPr>
        <w:t>Status grajenega javnega dobra lokalnega pomena pridobi nepremičnina parc. št. 996/3, k.o. (394) Gerečja vas (ID 5367304), zemljišče v izmeri 1279 m</w:t>
      </w:r>
      <w:r>
        <w:rPr>
          <w:rFonts w:cs="Garamond" w:ascii="Garamond" w:hAnsi="Garamond"/>
          <w:szCs w:val="24"/>
          <w:vertAlign w:val="superscript"/>
        </w:rPr>
        <w:t>2</w:t>
      </w:r>
      <w:r>
        <w:rPr>
          <w:rFonts w:cs="Garamond" w:ascii="Garamond" w:hAnsi="Garamond"/>
          <w:szCs w:val="24"/>
        </w:rPr>
        <w:t>.</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II.</w:t>
      </w:r>
    </w:p>
    <w:p>
      <w:pPr>
        <w:pStyle w:val="Normal"/>
        <w:jc w:val="both"/>
        <w:rPr/>
      </w:pPr>
      <w:r>
        <w:rPr>
          <w:rFonts w:cs="Garamond" w:ascii="Garamond" w:hAnsi="Garamond"/>
          <w:szCs w:val="24"/>
        </w:rPr>
        <w:t>Nepremičnina iz I. točke tega sklepa postaneta last Občine Kidričevo, matična številka: 5883709, Kopališka ulica 14, 2325 Kidričevo, pri katerih se zaznamuje grajeno javno dobro.</w:t>
      </w:r>
    </w:p>
    <w:p>
      <w:pPr>
        <w:pStyle w:val="Normal"/>
        <w:jc w:val="center"/>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Cs w:val="24"/>
        </w:rPr>
        <w:t>III.</w:t>
      </w:r>
    </w:p>
    <w:p>
      <w:pPr>
        <w:pStyle w:val="Normal"/>
        <w:jc w:val="both"/>
        <w:rPr>
          <w:rFonts w:ascii="Garamond" w:hAnsi="Garamond" w:cs="Garamond"/>
          <w:szCs w:val="24"/>
        </w:rPr>
      </w:pPr>
      <w:r>
        <w:rPr>
          <w:rFonts w:cs="Garamond" w:ascii="Garamond" w:hAnsi="Garamond"/>
          <w:szCs w:val="24"/>
        </w:rPr>
        <w:t>Ta sklep začne veljati naslednji dan po objavi v Uradnem glasilu slovenskih občin. Po uveljavitvi tega sklepa izda občinska uprava Občine Kidričevo po uradni dolžnosti ugotovitveno odločbo o pridobitvi statusa grajenega javnega dobra v lasti Občine Kidričevo, ki se pošlje Okrajnemu sodišču na Ptuju.</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711-1/2017</w:t>
      </w:r>
    </w:p>
    <w:p>
      <w:pPr>
        <w:pStyle w:val="Normal"/>
        <w:jc w:val="both"/>
        <w:rPr>
          <w:rFonts w:ascii="Garamond" w:hAnsi="Garamond" w:cs="Garamond"/>
          <w:szCs w:val="24"/>
        </w:rPr>
      </w:pPr>
      <w:r>
        <w:rPr>
          <w:rFonts w:cs="Garamond" w:ascii="Garamond" w:hAnsi="Garamond"/>
          <w:szCs w:val="24"/>
        </w:rPr>
        <w:t>Datum:</w:t>
      </w:r>
    </w:p>
    <w:p>
      <w:pPr>
        <w:pStyle w:val="Normal"/>
        <w:rPr>
          <w:rFonts w:ascii="Garamond" w:hAnsi="Garamond" w:cs="Garamond"/>
          <w:szCs w:val="24"/>
        </w:rPr>
      </w:pPr>
      <w:r>
        <w:rPr>
          <w:rFonts w:cs="Garamond" w:ascii="Garamond" w:hAnsi="Garamond"/>
          <w:szCs w:val="24"/>
        </w:rPr>
        <w:t>___________________________________________________________________________</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OBRAZLOŽITEV</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szCs w:val="24"/>
        </w:rPr>
        <w:t xml:space="preserve">Občina Kidričevo je s podjetjem ELEKTRO MARIBOR d.d., Vetrinjska ulica 2, 2000 Maribor, sklenila pogodbo o ustanovitvi služnostne pravice. Na podlagi navedene pogodbe se v zemljiško knjigo vknjiži služnostna pravica </w:t>
      </w:r>
      <w:r>
        <w:rPr>
          <w:rFonts w:cs="Garamond" w:ascii="Garamond" w:hAnsi="Garamond"/>
        </w:rPr>
        <w:t>izgradnje zemeljskega srednjenapetostnega in nizkonapetostnega kablovoda, kabelske kanalizacije z uvlečenjem obtičnega kabla in vsakokratnega neoviranega dostopa za izgradnjo, obratovanje, rekonstrukcijo, vzdrževanje in nadzor na zgrajenem zemeljskem srednjenapetostnem in nizkonapetostnem kablovodu iz TP Hajdina 3 – nadomestna in kabelski kanalizaciji z optičnim kablom, vse za čas obratovalne dobe zgrajenega objekt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Pogoj za ustanovitev služnostne pravice pa je med drugim tudi vknjižba le-te v zemljiško knjigo. Vendar je pri nepremičnini parc. št. 996/3, k.o. (394) Gerečja vas, pri osnovnem pravnem položaju, v zemljiški knjigi vpisan status javnega dobra, zato predlagatelj vpisa ne bo mogel vpisati služnostne pravice na podlagi predložene pogodbe. Pri pravilnem vpisu nepremičnine v zemljiško knjigo, bi morala biti pri osnovnem pravnem položaju nepremičnine vpisana občina kot lastnica ter zaznamovan status grajenega javnega dobra. Glede na navedeno je potrebno pri obravnavani nepremičnini izpeljati postopek formalne ureditve statusa grajenega javnega dobr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V skladu s prvim in drugim odstavkom 212. člena Zakona o graditvi objektov (Uradni list RS, št. 102/04-uradno prečiščeno besedilo, 92/05 – ZJC-B, 111/05-odl. US, 93/05 – ZVMS, 120/06-odl. US, 126/07, 108/09, 61/10 – ZRud-1, 76/10 – ZRud-1A, 20/11-odl. US in 57/12; v nadaljevanju ZGO-1) se šteje, da ima zemljišče, na katerem je zgrajen objekt, ki se ga lahko šteje za grajeno javno dobro državnega pomena pridobljen status grajenega javnega dobra državnega pomena, če je z dnem uveljavitve Zakona o lastninjenju nepremičnin v družbeni lastnini imela na njem pravico uporabe država ali je z dnem uveljavitve tega zakona za takšno premoženje v zemljiški knjigi vpisano, da je splošno ljudsko premoženje ali družbena lastnina. Odločbo, da je določeno zemljišče in objekt na njem, grajeno javno dobro državnega pomena po uradni dolžnosti izda tisto ministrstvo, v katerega delovno področje sodi takšen objekt, odločbo o ugotovitvi, da je določeno zemljišče in objekt zgrajen na njem, grajeno javno dobro lokalnega pomena, pa po uradni dolžnosti izda občinska uprava.</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V skladu z določbo 2. člena ZGO-1 je grajeno javno dobro lokalnega pomena grajeno javno dobro, ki sodi v omrežje gospodarske javne infrastrukture lokalnega pomena in javna površina na njih, kakor tudi objekti ali deli objektov, katerih uporaba je pod enakimi pogoji namenjena vsem, kot so cesta, ulica, trg, pasaža in druga javna prometna površina lokalnega pomena, tržnica, igrišče, parkirišče, pokopališče, park, zelenica, športna oziroma rekreacijska površina in podobno. Pogoje za pridobitev grajenega javnega dobra določa 21. člen ZGO-1. Objekt, ki je po določbah ZGO-1 grajeno javno dobro, pridobi status grajeno javno dobro državnega pomena z ugotovitveno odločbo, ki je na podlagi sklepa Vlade RS izda pristojno ministrstvo, v katerega delovno področje sodi takšen objekt oziroma pridobi status grajenega javnega dobra lokalnega pomena z ugotovitveno odločbo, ki jo na podlagi sklepa pristojnega občinskega organa po uradni dolžnosti izda pristojna občinska uprav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Občina Kidričevo je upravljavec in hkrati tudi lastnik nepremičnin parc. št. 996/3, k.o. (394) Gerečja vas, pri kateri je v zemljiški knjigi kot imetnik vpisano javno dobro. Po predmetni nepremičnini namreč potekata nekategorizirana gozdna cesta. V skladu s prvim odstavkom 38. člena Zakona o gozdovih (Uradni list RS, št. 30/93, 13/98-odl. US, 56/99 – ZON, 67/02, 110/02 – ZGO-1, 115/06 – ORZG40, 110/07, 8/10 – ZSKZ-B, 106/10, 63/13, 101/13 – ZDavNepr, 17/14, 22/14-odl. US,  24/15, 9/16 – ZGGLRS in 77/16) so gozdne ceste javnega značaj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Z izdajo ugotovitvene odločbe o vknjižbi lastninske pravice na ime in v korist Občine Kidričevo in zaznambo grajenega javnega dobra lokalnega pomena pri zgoraj navedeni nepremičnini, ki je vpisana kot javno dobro, se samo formalno usklajuje vpis statusa grajenega javnega dobra v zemljiško knjigo, v skladu z veljavno zakonodajo, tako da se z izdajo te odločbe ne bo posegalo v že pridobljen status javnega dobra. Status grajenega javnega dobra bo z izdajo navedene odločbe še vedno zaznamovan v zemljiški knjigi, le kot lastnik slednje bo po novem vknjižena Občina Kidričevo.</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Glede na navedeno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tab/>
        <w:tab/>
        <w:tab/>
        <w:tab/>
        <w:tab/>
        <w:tab/>
        <w:tab/>
        <w:tab/>
      </w:r>
    </w:p>
    <w:p>
      <w:pPr>
        <w:pStyle w:val="Normal"/>
        <w:jc w:val="both"/>
        <w:rPr>
          <w:rFonts w:ascii="Garamond" w:hAnsi="Garamond" w:cs="Garamond"/>
          <w:szCs w:val="24"/>
        </w:rPr>
      </w:pPr>
      <w:r>
        <w:rPr>
          <w:rFonts w:cs="Garamond" w:ascii="Garamond" w:hAnsi="Garamond"/>
          <w:szCs w:val="24"/>
        </w:rPr>
        <w:tab/>
      </w:r>
    </w:p>
    <w:p>
      <w:pPr>
        <w:pStyle w:val="Normal"/>
        <w:rPr/>
      </w:pPr>
      <w:r>
        <w:rPr>
          <w:rFonts w:cs="Garamond" w:ascii="Garamond" w:hAnsi="Garamond"/>
          <w:szCs w:val="24"/>
        </w:rPr>
        <w:tab/>
        <w:tab/>
        <w:tab/>
        <w:tab/>
        <w:tab/>
        <w:tab/>
        <w:tab/>
        <w:tab/>
        <w:t xml:space="preserve">     Anton LESKOVAR,</w:t>
      </w:r>
    </w:p>
    <w:p>
      <w:pPr>
        <w:pStyle w:val="Normal"/>
        <w:rPr/>
      </w:pPr>
      <w:r>
        <w:rPr>
          <w:rFonts w:cs="Garamond" w:ascii="Garamond" w:hAnsi="Garamond"/>
          <w:szCs w:val="24"/>
        </w:rPr>
        <w:tab/>
        <w:tab/>
        <w:tab/>
        <w:tab/>
        <w:tab/>
        <w:tab/>
        <w:tab/>
        <w:tab/>
        <w:t xml:space="preserve">     župan Občine Kidričevo</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Maj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55:00Z</dcterms:created>
  <dc:creator>Valerija HORVAT</dc:creator>
  <dc:description/>
  <dc:language>en-US</dc:language>
  <cp:lastModifiedBy>Zdenka Frank</cp:lastModifiedBy>
  <cp:lastPrinted>2017-05-08T09:40:00Z</cp:lastPrinted>
  <dcterms:modified xsi:type="dcterms:W3CDTF">2017-05-08T09:55:00Z</dcterms:modified>
  <cp:revision>2</cp:revision>
  <dc:subject/>
  <dc:title/>
</cp:coreProperties>
</file>